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АЯ пРАКТИКА уп 01 чАСТЬ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ласть применения программы учебной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актики является составной частью программы подготовки специалистов среднего звена  обеспечивающей реализацию ФГОС по специальности СПО 38.02.05 Товароведение и экспертиза качества потребительских товаров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является частью учебного процесса и  направлена на формирование у студентов практических профессиональных умений, приобретение первоначального практического опыта по основным видам профессиональной деятельности для последующего освоения ими общих и профессиональных компетенций по избранной специальност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ие компетенции выпускника</w:t>
      </w:r>
    </w:p>
    <w:p>
      <w:pPr>
        <w:pStyle w:val="FR2"/>
        <w:tabs>
          <w:tab w:val="clear" w:pos="643"/>
          <w:tab w:val="left" w:pos="70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нимать сущность и социальную значимость своей будущей  профессии, проявлять к ней устойчивый интерес ОК-1</w:t>
      </w:r>
    </w:p>
    <w:p>
      <w:pPr>
        <w:pStyle w:val="FR2"/>
        <w:tabs>
          <w:tab w:val="clear" w:pos="643"/>
          <w:tab w:val="left" w:pos="70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рганизовывать собственную деятельность, выбирать типовые  методы и способы выполнения профессиональных задач, оценивать их  эффективность и качество. ОК-2</w:t>
      </w:r>
    </w:p>
    <w:p>
      <w:pPr>
        <w:pStyle w:val="FR2"/>
        <w:tabs>
          <w:tab w:val="clear" w:pos="643"/>
          <w:tab w:val="left" w:pos="70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нимать решения в стандартных и нестандартных  ситуациях и нести  за них ответственность. ОК-3</w:t>
      </w:r>
    </w:p>
    <w:p>
      <w:pPr>
        <w:pStyle w:val="FR2"/>
        <w:tabs>
          <w:tab w:val="clear" w:pos="643"/>
          <w:tab w:val="left" w:pos="70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существлять  поиск и использование  информации, необходимой для эффективного выполнения профессиональных  задач,  профессионального и личностного развития. ОК-4</w:t>
      </w:r>
    </w:p>
    <w:p>
      <w:pPr>
        <w:pStyle w:val="FR2"/>
        <w:tabs>
          <w:tab w:val="clear" w:pos="643"/>
          <w:tab w:val="left" w:pos="70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ладеть информационной культурой, анализировать и  оценивать  информацию с использованием  информационно-коммуникационных технологий. ОК–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коллективе и команде, эффективно общаться с коллегами, руководством, потребителями ОК-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ть на себя ответственность за работу членов команды (подчиненных), результат выполнения заданий. </w:t>
      </w:r>
      <w:r>
        <w:rPr>
          <w:rFonts w:cs="Times New Roman" w:ascii="Times New Roman" w:hAnsi="Times New Roman"/>
          <w:bCs/>
          <w:iCs/>
          <w:sz w:val="24"/>
          <w:szCs w:val="24"/>
        </w:rPr>
        <w:t>ОК-7</w:t>
      </w:r>
    </w:p>
    <w:p>
      <w:pPr>
        <w:pStyle w:val="FR2"/>
        <w:tabs>
          <w:tab w:val="clear" w:pos="643"/>
          <w:tab w:val="left" w:pos="70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амостоятельно определять задачи профессионального и  личностного развития, заниматься самообразованием, осознанно планировать повышение квалификации ОК-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словиях частой смены технологий в профессиональной деятельности ОК-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ессиональные компетенции выпускн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отребность в товарах. ПК-1.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вязи с поставщиками и потребителями продукции. ПК-1.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товарными запасами и потоками. ПК-1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документацию на поставку и реализацию товаров. ПК-1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Цели и задачи учебной практики – требования к результатам освоения практики, формы отчет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своения программы учебной практики студент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актический опыт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нализа ассортиментной  политики торговой организаци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явления потребности в товаре (спроса)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ия в работе  с поставщиками и потребителями;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ознавать товары по а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ортиментной  принадлежност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торговый ассортимент по  результатам анализа потребности в товарах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менять средства и методы маркетинга для  формирования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проса и стимулирования сбыта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читывать показатели ассортимента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формлять договоры с контрагентам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ировать  их выполнение, в т. ч. поступление товаров в согласованном ассортименте по срокам, качеству, количеству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итывать факторы, влияющие на ассортимент и  качество при организации   товародви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ассортимент товаров однородных групп определенного класса, их потребительские сво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актики студент сдаёт отчет в соответствии с содержанием тематического плана практики и по форме, установленной  ФГБОУ Торжокский политехнический коллед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Количество часов на освоение программы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прохождение студентами практики  в объеме 36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разделов и тем по часам  приведено в примерном тематическом пл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ой практики предусматриваются аудиторные практические занятия в колледже под руководством преподавателя. Исследование с целью изучения и анализа товарного рынка могут проводиться на базе различных торговых предприятий. Для лучшего выполнения программы модуля по разделу 4 «Основы маркетинга» рекомендуется проведение ознакомительных экскурсий с целью изучения опыта работы торгового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ий план и содержание учебной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Вводное заняти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дел 0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маркетин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 Предмет, цели и задачи маркетин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 Структура маркетинговой деятельности</w:t>
      </w:r>
    </w:p>
    <w:p>
      <w:pPr>
        <w:pStyle w:val="Style21"/>
        <w:widowControl/>
        <w:spacing w:lineRule="auto" w:line="240"/>
        <w:rPr/>
      </w:pPr>
      <w:r>
        <w:rPr>
          <w:rStyle w:val="FontStyle42"/>
          <w:sz w:val="24"/>
          <w:szCs w:val="24"/>
        </w:rPr>
        <w:t xml:space="preserve">Тема  </w:t>
      </w:r>
      <w:r>
        <w:rPr/>
        <w:t>Окружающая среда маркетинга</w:t>
      </w:r>
    </w:p>
    <w:p>
      <w:pPr>
        <w:pStyle w:val="Style34"/>
        <w:widowControl/>
        <w:rPr/>
      </w:pPr>
      <w:r>
        <w:rPr/>
        <w:t>Тема Конкурентная среда</w:t>
      </w:r>
    </w:p>
    <w:p>
      <w:pPr>
        <w:pStyle w:val="Style34"/>
        <w:rPr/>
      </w:pPr>
      <w:r>
        <w:rPr>
          <w:rStyle w:val="FontStyle41"/>
          <w:b w:val="false"/>
          <w:sz w:val="24"/>
          <w:szCs w:val="24"/>
        </w:rPr>
        <w:t>Тема Средства маркетинга</w:t>
      </w:r>
    </w:p>
    <w:p>
      <w:pPr>
        <w:pStyle w:val="Normal"/>
        <w:spacing w:lineRule="auto" w:line="240" w:before="0" w:after="0"/>
        <w:rPr/>
      </w:pPr>
      <w:r>
        <w:rPr>
          <w:rStyle w:val="FontStyle42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>Методы маркетин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тоговая аттес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сноски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tabs>
        <w:tab w:val="clear" w:pos="708"/>
        <w:tab w:val="left" w:pos="643" w:leader="none"/>
      </w:tabs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lineRule="auto" w:line="240" w:before="0" w:after="1200"/>
      <w:jc w:val="center"/>
    </w:pPr>
    <w:rPr>
      <w:rFonts w:ascii="Times New Roman" w:hAnsi="Times New Roman" w:cs="Times New Roman"/>
      <w:sz w:val="32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 w:before="0" w:after="0"/>
      <w:ind w:firstLine="758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648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">
    <w:name w:val="Обычный2"/>
    <w:qFormat/>
    <w:pPr>
      <w:widowControl w:val="false"/>
      <w:bidi w:val="0"/>
      <w:spacing w:before="4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59:00Z</dcterms:created>
  <dc:creator>LRumyanceva</dc:creator>
  <dc:description/>
  <cp:keywords/>
  <dc:language>en-US</dc:language>
  <cp:lastModifiedBy>choksana</cp:lastModifiedBy>
  <dcterms:modified xsi:type="dcterms:W3CDTF">2017-11-23T05:49:00Z</dcterms:modified>
  <cp:revision>12</cp:revision>
  <dc:subject/>
  <dc:title/>
</cp:coreProperties>
</file>